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1 ЗОЛОТА ЗІРКА ТУРНІРУ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0    1 1 2 2 1 2 3  -      6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3 2 2 2 2 3 2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2 3 3 3 3 2 1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2 2 1 1 2 2 2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2"/>
        <w:gridCol w:w="1378"/>
        <w:gridCol w:w="1625"/>
        <w:gridCol w:w="1378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4:32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